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52, октябрь 2003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В этом выпуске бюллетеня публикуются два взаимодополняющих документа: краткий комментарий и сравнительный анализ двух новых </w:t>
      </w:r>
      <w:r>
        <w:rPr>
          <w:b w:val="false"/>
        </w:rPr>
        <w:t xml:space="preserve">законопроектов «Об особо охраняемых природных территориях». 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</w:rPr>
        <w:t xml:space="preserve">Один из них разработан </w:t>
      </w:r>
      <w:r>
        <w:rPr>
          <w:b w:val="false"/>
          <w:bCs/>
        </w:rPr>
        <w:t xml:space="preserve">Комиссией по разграничению полномочий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 (этот проект опубликован в 51 выпуске бюллетеня). 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  <w:bCs/>
        </w:rPr>
        <w:t xml:space="preserve">Второй законопроект подготовлен специалистами по заповедному делу и представителями общественных </w:t>
      </w:r>
      <w:r>
        <w:rPr>
          <w:b w:val="false"/>
        </w:rPr>
        <w:t>организаций и внесен в Государственную Думу депутатами В.А.Грачевым, Р.С.Бакиевым, А.Н.Грешневиковым, В.В.Оленьевым.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>Тексты обоих законопроектов доступны в интернете по адресу: http://reserves.biodiversity.ru/law-new.html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Краткий комментарий к законопроектам </w:t>
        <w:br/>
        <w:t xml:space="preserve">«О внесении изменений и дополнений в Федеральный Закон </w:t>
        <w:br/>
        <w:t>«Об особо охраняемых природных территориях»»</w:t>
      </w:r>
    </w:p>
    <w:p>
      <w:pPr>
        <w:pStyle w:val="2"/>
        <w:spacing w:before="240" w:after="0"/>
        <w:rPr/>
      </w:pPr>
      <w:r>
        <w:rPr/>
        <w:t>В настоящее время в Комитете по экологии Государственной Думы Федерального Собрания Российской Федерации идет доработка проекта Федерального закона №271598-3 «О внесении изменений и дополнений в Федеральный закон «Об особо охраняемых природных территориях»», внесенного депутатами Государственной Думы В.А.Грачевым, Р.С.Бакиевым, А.Н.Грешневиковым, В.В.Оленьевым в декабре 2002 г. Проект был разослан в субъекты Российской Федерации и в Правительство Российской Федерации, и в настоящее время на него продолжают поступать отзывы и предложения (к настоящему времени поступило уже около 100 отзывов).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>Проект был подготовлен при участии ведущих специалистов в области особо охраняемых природных территорий (ООПТ), в том числе из различных регионов России, а также представителей общественных организаций. Законопроект основан на концепции развития системы ООПТ в России, развития федеративных отношений в данной сфере, преемственности развития законодательства, учета норм действующих нормативных правовых актов и реализации положений Экологической доктрины Российской Федерации. Действующий Федеральный закон «Об особо охраняемых природных территориях» является одним из наиболее юридически грамотных, действенных и проверенных практикой законов в рамках экологического законодательства России. Внесение в данный закон поправок и изменений, не меняющих в целом концепции и редакции закона, связано с необходимостью учета новых реалий практики и приведением его в соответствие с нормами законодательства, принятого после 2000 г. Основные положения проекта включают:</w:t>
      </w:r>
    </w:p>
    <w:p>
      <w:pPr>
        <w:pStyle w:val="TextBodyIndent"/>
        <w:numPr>
          <w:ilvl w:val="0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>разграничение предметов ведения и полномочий в части установления категорий ООПТ, в сфере управления и контроля в области организации и функционирования ООПТ;</w:t>
      </w:r>
    </w:p>
    <w:p>
      <w:pPr>
        <w:pStyle w:val="TextBodyIndent"/>
        <w:numPr>
          <w:ilvl w:val="0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>уточнение правового режима охранных зон ООПТ и процедуры резервирования земель для последующего создания ООПТ;</w:t>
      </w:r>
    </w:p>
    <w:p>
      <w:pPr>
        <w:pStyle w:val="TextBodyIndent"/>
        <w:numPr>
          <w:ilvl w:val="0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>обеспечение инструментов финансирования государственных природных заповедников и национальных парков за счет внебюджетных источников и снижения нагрузки на федеральный и региональные бюджеты;</w:t>
      </w:r>
    </w:p>
    <w:p>
      <w:pPr>
        <w:pStyle w:val="TextBodyIndent"/>
        <w:numPr>
          <w:ilvl w:val="0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>порядок включения ООПТ в международную систему биосферных резерватов и объектов Всемирного природного и культурного наследия ЮНЕСКО;</w:t>
      </w:r>
    </w:p>
    <w:p>
      <w:pPr>
        <w:pStyle w:val="TextBodyIndent"/>
        <w:numPr>
          <w:ilvl w:val="0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>установление порядка изменения границ ООПТ;</w:t>
      </w:r>
    </w:p>
    <w:p>
      <w:pPr>
        <w:pStyle w:val="TextBodyIndent"/>
        <w:numPr>
          <w:ilvl w:val="0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>установление порядка деятельности по обеспечению регулируемого туризма и отдыха на территории национальных парков;</w:t>
      </w:r>
    </w:p>
    <w:p>
      <w:pPr>
        <w:pStyle w:val="TextBodyIndent"/>
        <w:numPr>
          <w:ilvl w:val="0"/>
          <w:numId w:val="2"/>
        </w:numPr>
        <w:spacing w:before="120" w:after="0"/>
        <w:rPr>
          <w:b w:val="false"/>
          <w:b w:val="false"/>
          <w:bCs/>
        </w:rPr>
      </w:pPr>
      <w:r>
        <w:rPr>
          <w:b w:val="false"/>
          <w:bCs/>
        </w:rPr>
        <w:t>приведение в соответствие с нормами Водного и Земельного кодексов;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>Таким образом, законопроект, внесенный депутатами Государственной Думы, направлен на совершенствование правовой базы ООПТ в соответствии с требованиями практики и действующего законодательства. Проект призван уточнить действующие нормы и решить коллизионные вопросы, накопившиеся в сфере управления ООПТ с 1995 г.</w:t>
      </w:r>
    </w:p>
    <w:p>
      <w:pPr>
        <w:pStyle w:val="TextBodyIndent"/>
        <w:spacing w:before="120" w:after="0"/>
        <w:ind w:firstLine="397"/>
        <w:rPr>
          <w:b w:val="false"/>
          <w:b w:val="false"/>
          <w:bCs/>
        </w:rPr>
      </w:pPr>
      <w:r>
        <w:rPr>
          <w:b w:val="false"/>
          <w:bCs/>
        </w:rPr>
        <w:t>Законопроект, внесенный депутатами Государственной Думы, был в установленном порядке направлен для получения заключения Правительства. Правительство разослало его по министерствам и ведомствам. Позже, в марте 2003 г., Правительство России направило на рассмотрение в Министерство природных ресурсов проект новой редакции Федерального закона «Об особо охраняемых природных территориях» (проект закона подготовлен по результатам работы Комиссии при президенте РФ по подготовке предложений о разграничении предметов ведения и полномочий между федеральными органами государственной власти, органами государственной власти субъектов Российской Федерации и органами местного самоуправления под руководством Д. Козака). Этот законопроект поддерживается Миэкономразвития и Мингосимуществом. Данный законопроект содержит следующие основные положения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lang w:val="ru-RU"/>
        </w:rPr>
      </w:pPr>
      <w:r>
        <w:rPr>
          <w:bCs/>
          <w:color w:val="000000"/>
          <w:sz w:val="24"/>
          <w:lang w:val="ru-RU"/>
        </w:rPr>
        <w:t>Новая редакция ликвидирует основополагающий принцип развития системы ООПТ в федеративном государстве – многоуровневость ООПТ (федеральные, региональные и местные). Таким образом, з</w:t>
      </w:r>
      <w:r>
        <w:rPr>
          <w:sz w:val="24"/>
          <w:lang w:val="ru-RU"/>
        </w:rPr>
        <w:t xml:space="preserve">аконопроект нарушает конституционные основы федеративного устройства России в части предметов совместного ведения и признания множественности форм собственности на природные ресурсы, в частности, собственности субъектов федерации. Законопроект ущемляет права субъектов Российской Федерации в части реализации их полномочий по предметам совместного ведения (ст. 72 Конституции РФ) в сфере </w:t>
      </w:r>
      <w:r>
        <w:rPr>
          <w:bCs/>
          <w:color w:val="000000"/>
          <w:sz w:val="24"/>
          <w:lang w:val="ru-RU"/>
        </w:rPr>
        <w:t>природопользования, охраны окружающей среды, обеспечения экологической безопасности и особо охраняемых природных территорий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Cs/>
          <w:color w:val="000000"/>
          <w:sz w:val="24"/>
          <w:lang w:val="ru-RU"/>
        </w:rPr>
        <w:t xml:space="preserve">Новая редакция </w:t>
      </w:r>
      <w:r>
        <w:rPr>
          <w:sz w:val="24"/>
          <w:lang w:val="ru-RU"/>
        </w:rPr>
        <w:t>устанавливает исчерпывающий список категорий ООПТ и лишает органы государственной власти субъектов Российской Федерации и органы местного самоуправления права создавать ООПТ иных категорий. В результате девальвируется основная идея формирования систем охраняемых территорий и право субъектов федерации на развитие своего законодательства в данной сфере. Необоснованно прекращается позитивная практика последних десяти лет по формированию региональных систем ООПТ различных категорий, в том числе в Республике Саха, Республике Алтай, Читинской области и многих других регионах России. Фактически перечеркивается позитивная практика создания ООПТ на уровне муниципальных образований (Ульяновская область, Камчатская область и др.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Cs/>
          <w:color w:val="000000"/>
          <w:sz w:val="24"/>
          <w:lang w:val="ru-RU"/>
        </w:rPr>
        <w:t>Новая редакция</w:t>
      </w:r>
      <w:r>
        <w:rPr>
          <w:sz w:val="24"/>
          <w:lang w:val="ru-RU"/>
        </w:rPr>
        <w:t xml:space="preserve"> построена на пересмотре всей сложившейся за последние 10 лет системы федерального и регионального законодательства (включая очень большой по объему массив подзаконных актов) об ООПТ и в иных отраслях (на основе действующего закона об ООПТ построены новые Земельный кодекс, КоАП, ФЗ «Об охране окружающей среды» и др.). В законопроекте фактически отсутствует преемственность, и он игнорирует нормы действующего законодательства. Принятие законопроекта потребует огромной работы по отмене, пересмотру и изменению всех существующих нормативных правовых актов федерального уровня и фактической отмены большей части регионального законодательства (большинство субъектов Российской Федерации имеют свои законы и иные нормативные правовые акты об ООПТ, созданные на основе Конституции и действующего закона об ООПТ)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Cs/>
          <w:color w:val="000000"/>
          <w:sz w:val="24"/>
          <w:lang w:val="ru-RU"/>
        </w:rPr>
        <w:t>Новая редакция</w:t>
      </w:r>
      <w:r>
        <w:rPr>
          <w:sz w:val="24"/>
          <w:lang w:val="ru-RU"/>
        </w:rPr>
        <w:t xml:space="preserve"> предполагает фактически передать все существующие ООПТ в ведение федерации и впредь создавать преимущественно федеральные ООПТ решением федеральных органов государственной власти. Субъектам федерации и муниципальным образованиям оставлена возможность создавать только памятники природы, ботанические сады и дендрологические парки. Это означает ликвидацию значительной части всех (около 15000) существующих в настоящее время ООПТ регионального значения, и, прежде всего, таких наиболее значимых для выполнения международных обязательств России по сохранению биоразнообразия и обеспечения экологической безопасности страны региональных категорий ООПТ, как природные парки и государственные природные заказники. Следует также отметить, что в настоящее время целый ряд ООПТ регионального значения являются объектами Всемирного природного наследия ЮНЕСКО. Принятие законопроекта повлечет за собой необходимость пересмотра режима охраны этих участков, которые находятся под защитой международного права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Cs/>
          <w:color w:val="000000"/>
          <w:sz w:val="24"/>
          <w:lang w:val="ru-RU"/>
        </w:rPr>
        <w:t>Новая редакция</w:t>
      </w:r>
      <w:r>
        <w:rPr>
          <w:sz w:val="24"/>
          <w:lang w:val="ru-RU"/>
        </w:rPr>
        <w:t xml:space="preserve"> ликвидирует такую отдельную категорию ООПТ как природные парки (важнейшая категория ООПТ регионального значения). Тем самым перечеркивается огромная работа последних семи лет по развитию сети природных парков, проделанная в Камчатской области, Республике Саха, Республике Алтай, Республике Адыгея, Приморском крае, Волгоградской области, Ханты-Мансийского округа, Омской области, города Москвы, Свердловской области, Сахалинской области, Удмуртской Республики, Республики Калмыкия, Республики Башкортостан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Cs/>
          <w:color w:val="000000"/>
          <w:sz w:val="24"/>
          <w:lang w:val="ru-RU"/>
        </w:rPr>
        <w:t>Новая редакция</w:t>
      </w:r>
      <w:r>
        <w:rPr>
          <w:sz w:val="24"/>
          <w:lang w:val="ru-RU"/>
        </w:rPr>
        <w:t xml:space="preserve"> предусматривает финансирование государственных природных заповедников и национальных парков только за счет средств федерального бюджета, тем самым разрушая стабильное существование этой уникальной системы, признанной во всем мире, лишая ее сложившихся законных источников дополнительного финансирования (30-40% от суммарного бюджета ежегодно) за счет средств субъектов Российской Федерации, органов местного самоуправления, отечественных спонсоров, благотворительных грантов, а также путем привлечения собственных средств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bCs/>
          <w:color w:val="000000"/>
          <w:sz w:val="24"/>
          <w:lang w:val="ru-RU"/>
        </w:rPr>
        <w:t>Новая редакция</w:t>
      </w:r>
      <w:r>
        <w:rPr>
          <w:sz w:val="24"/>
          <w:lang w:val="ru-RU"/>
        </w:rPr>
        <w:t xml:space="preserve"> не решает ни одной реально существующей правовой проблемы системы российских ООПТ, игнорирует предложения рабочей группы при Комитете по экологии Государственной Думы и многочисленные предложения органов государственной власти субъектов Российской Федерации по развитию системы ООПТ в стране на основе сочетания ООПТ федерального значения, регионального значения и местных ООПТ.</w:t>
      </w:r>
    </w:p>
    <w:p>
      <w:pPr>
        <w:pStyle w:val="TextBodyIndent"/>
        <w:spacing w:before="120" w:after="0"/>
        <w:ind w:firstLine="397"/>
        <w:rPr/>
      </w:pPr>
      <w:r>
        <w:rPr/>
        <w:t>По мнению общественных экологических организаций, законопроект, внесенный Администрацией Президента, разрушает сложившиеся системы ООПТ и законодательство в данной сфере и в случае его принятия может крайне негативно отразиться на состоянии территориальной охраны природы в России в целом.</w:t>
      </w:r>
    </w:p>
    <w:p>
      <w:pPr>
        <w:pStyle w:val="Normal"/>
        <w:spacing w:before="240" w:after="0"/>
        <w:ind w:left="397" w:hanging="0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 xml:space="preserve">По материалам </w:t>
        <w:br/>
        <w:t>Всемирного фонда дикой природы (WWF) в России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Сравнительный анализ законопроектов </w:t>
        <w:br/>
        <w:t>«Об особо охраняемых природных территориях»</w:t>
      </w:r>
    </w:p>
    <w:p>
      <w:pPr>
        <w:pStyle w:val="2"/>
        <w:spacing w:before="240" w:after="0"/>
        <w:rPr/>
      </w:pPr>
      <w:r>
        <w:rPr/>
        <w:t xml:space="preserve">Семилетняя практика применения Федерального закона от 14.03.1995 г. №33-ФЗ «Об особо охраняемых природных территориях» доказала целесообразность его принятия. Это один из наиболее работоспособных законов в рамках экологического законодательства, который позволил укрепить сложившуюся систему особо охраняемых природных территорий (ООПТ) в России, обеспечив необходимую основу сохранения биологического разнообразия в стране и выполнения Россией многих международных обязательств. Данный Закон - один из немногих содержит значительное количество норм прямого действия. За период действия Закона в целях обеспечения механизмов его применения была создана достаточно полная и значительная по объему правовая система, состоящая из многочисленных подзаконных нормативных правовых актов различного уровня и иных документов нормативного и методического характера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На основе норм Конституции Российской Федерации и Закона сложилось достаточно объемное законодательство в области ООПТ более чем в 50 субъектах Российской Федерации, обеспечивающие реализацию полномочий регионов по вопросу, отнесенному Конституцией Российской Федерации к предмету совместного ведения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Работоспособность и качество действующего Закона доказывается тем, что принятые позднее многочисленные акты экологического законодательства (Лесной кодекс, Водный кодекс, Земельный кодекс, ФЗ «Об охране окружающей среды», Кодекс об административных правонарушениях и др.) и других отраслей использовали основные концептуальные конструкции Закона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 тоже время, новые законодательные акты, принятые после вступления в силу указанного Закона содержат и некоторые положения, касающиеся отношений в сфере организации и функционирования ООПТ, не соответствуют Федеральному закону «Об особо охраняемых природных территориях». Кроме того, практика применения данного Закона показала, что ряд вопросов организации, функционирования, режима использования и охраны ООПТ определены недостаточно четко, либо упущены, что существенно сокращает область применения Закона, приводит к разночтениям и произвольным толкованиям отдельных его положений в зависимости от интересов различных субъектов.</w:t>
      </w:r>
    </w:p>
    <w:p>
      <w:pPr>
        <w:pStyle w:val="3"/>
        <w:spacing w:before="120" w:after="0"/>
        <w:rPr/>
      </w:pPr>
      <w:r>
        <w:rPr/>
        <w:t>В связи с этим, внесение изменений и дополнений в Федеральный закон «Об особо охраняемых природных территориях», в том числе в части разграничения полномочий между органами власти различных уровней, представляется актуальным и своевременным. При этом, учитывая положительную практику работы Закона, принятие новой редакции, изменяющей концепцию Закона и нарушающей преемственность в рамках законодательства в данной сфере, представляется нецелесообразным. Смена концепции Закона приведет к необходимости отмены целого крупного блока законодательства (включая массив подзаконных актов Правительства Российской Федерации) на федеральном уровне, массы нормативных правовых актов в субъектах Федерации, пересмотра, отмены, внесения изменений и дополнений в очень большое число федеральных законов иных отраслей (включая налоговое, бюджетное, финансовое законодательство).</w:t>
      </w:r>
    </w:p>
    <w:p>
      <w:pPr>
        <w:pStyle w:val="Normal"/>
        <w:spacing w:before="240" w:after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1. Уровни ООПТ</w:t>
      </w:r>
    </w:p>
    <w:p>
      <w:pPr>
        <w:pStyle w:val="Normal"/>
        <w:spacing w:before="120" w:after="0"/>
        <w:ind w:firstLine="397"/>
        <w:jc w:val="both"/>
        <w:rPr/>
      </w:pPr>
      <w:r>
        <w:rPr>
          <w:i/>
          <w:sz w:val="24"/>
          <w:u w:val="single"/>
          <w:lang w:val="ru-RU"/>
        </w:rPr>
        <w:t>Действующее законодательство</w:t>
      </w:r>
      <w:r>
        <w:rPr>
          <w:sz w:val="24"/>
          <w:lang w:val="ru-RU"/>
        </w:rPr>
        <w:t xml:space="preserve"> Российской Федерации (Закон об ООПТ, Земельный кодекс, ФЗ «О разграничении государственной собственности на землю» и др.), в соответствии с конституционными принципами федерализма, множественности форм собственности и предметов совместного ведения, устанавливает три уровня ООПТ: федеральные ООПТ, ООПТ субъектов Российской Федерации, местные ООПТ, что также соответствует системе государственного устройства и системы организации власти в стране. Действующая редакция Закона об ООПТ достаточно полно определяет полномочия различных уровней по созданию ООПТ.</w:t>
      </w:r>
    </w:p>
    <w:p>
      <w:pPr>
        <w:pStyle w:val="Normal"/>
        <w:spacing w:before="120" w:after="0"/>
        <w:ind w:firstLine="397"/>
        <w:jc w:val="both"/>
        <w:rPr/>
      </w:pPr>
      <w:r>
        <w:rPr>
          <w:iCs/>
          <w:sz w:val="24"/>
          <w:lang w:val="ru-RU"/>
        </w:rPr>
        <w:t xml:space="preserve">Проект, разработанный </w:t>
      </w:r>
      <w:r>
        <w:rPr>
          <w:i/>
          <w:sz w:val="24"/>
          <w:u w:val="single"/>
          <w:lang w:val="ru-RU"/>
        </w:rPr>
        <w:t>Комиссией по разграничению полномочий между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</w:t>
      </w:r>
      <w:r>
        <w:rPr>
          <w:iCs/>
          <w:sz w:val="24"/>
          <w:lang w:val="ru-RU"/>
        </w:rPr>
        <w:t xml:space="preserve">, </w:t>
      </w:r>
      <w:r>
        <w:rPr>
          <w:sz w:val="24"/>
          <w:lang w:val="ru-RU"/>
        </w:rPr>
        <w:t>построен на ликвидации системы ООПТ различного значения, что противоречит действующему законодательству, нарушает основы конституционного устройства, ущемляет права субъектов РФ и ограничивает их права по вопросам совместного ведения, к которым в соответствии со статьей 72 Конституции Российской Федерации относятся особо охраняемые природные территории.</w:t>
      </w:r>
    </w:p>
    <w:p>
      <w:pPr>
        <w:pStyle w:val="Normal"/>
        <w:spacing w:before="120" w:after="0"/>
        <w:ind w:firstLine="397"/>
        <w:jc w:val="both"/>
        <w:rPr/>
      </w:pPr>
      <w:r>
        <w:rPr>
          <w:iCs/>
          <w:sz w:val="24"/>
          <w:lang w:val="ru-RU"/>
        </w:rPr>
        <w:t xml:space="preserve">Проект, внесенный </w:t>
      </w:r>
      <w:r>
        <w:rPr>
          <w:i/>
          <w:sz w:val="24"/>
          <w:u w:val="single"/>
          <w:lang w:val="ru-RU"/>
        </w:rPr>
        <w:t>депутатами Государственной Думы В.А.Грачевым, Р.С.Бакиевым, А.Н.Грешневиковым, В.В.Оленьевым</w:t>
      </w:r>
      <w:r>
        <w:rPr>
          <w:sz w:val="24"/>
          <w:lang w:val="ru-RU"/>
        </w:rPr>
        <w:t>, сохраняет деление на уровни, уточняя полномочия различных субъектов (федерации, субъектов РФ, органов местного самоуправления) в сфере создания, регулирования функционирования и осуществления охраны ООПТ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Вместе с тем следует поддержать идею о предоставлении возможности органам местного самоуправления принимать решения об организации такой категории ООПТ как памятники природы. Данное предложение содержится в обоих проектах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охранение систему уровней ООПТ позволит сохранить и продолжать развитие общероссийской системы ООПТ и ее интеграцию с Общеевропейской экологической сетью, что предусмотрено положениями общеевропейской стратегии в области биологического и ландшафтного разнообразия и общеевропейским министерским процессов в области охраны окружающей среды, участником которых является Российская Федерация.</w:t>
      </w:r>
    </w:p>
    <w:p>
      <w:pPr>
        <w:pStyle w:val="Normal"/>
        <w:spacing w:before="240" w:after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2. Установление категорий ООПТ</w:t>
      </w:r>
    </w:p>
    <w:p>
      <w:pPr>
        <w:pStyle w:val="Normal"/>
        <w:spacing w:before="120" w:after="0"/>
        <w:ind w:firstLine="397"/>
        <w:jc w:val="both"/>
        <w:rPr/>
      </w:pPr>
      <w:r>
        <w:rPr>
          <w:i/>
          <w:sz w:val="24"/>
          <w:u w:val="single"/>
          <w:lang w:val="ru-RU"/>
        </w:rPr>
        <w:t>Действующее законодательство</w:t>
      </w:r>
      <w:r>
        <w:rPr>
          <w:sz w:val="24"/>
          <w:lang w:val="ru-RU"/>
        </w:rPr>
        <w:t xml:space="preserve"> устанавливает открытый перечень категорий ООПТ, определяя основы режима для 7 категорий и называя ряд дополнительных категорий. Установление иных категорий отнесено к полномочиям Правительства Российской Федерации, органов исполнительной власти субъектов РФ и органов местного самоуправления.</w:t>
      </w:r>
    </w:p>
    <w:p>
      <w:pPr>
        <w:pStyle w:val="Normal"/>
        <w:spacing w:before="120" w:after="0"/>
        <w:ind w:firstLine="397"/>
        <w:jc w:val="both"/>
        <w:rPr/>
      </w:pPr>
      <w:r>
        <w:rPr>
          <w:iCs/>
          <w:sz w:val="24"/>
          <w:lang w:val="ru-RU"/>
        </w:rPr>
        <w:t xml:space="preserve">Проект, разработанный </w:t>
      </w:r>
      <w:r>
        <w:rPr>
          <w:i/>
          <w:sz w:val="24"/>
          <w:u w:val="single"/>
          <w:lang w:val="ru-RU"/>
        </w:rPr>
        <w:t>Комиссией по разграничению полномочий между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</w:t>
      </w:r>
      <w:r>
        <w:rPr>
          <w:iCs/>
          <w:sz w:val="24"/>
          <w:lang w:val="ru-RU"/>
        </w:rPr>
        <w:t xml:space="preserve">, </w:t>
      </w:r>
      <w:r>
        <w:rPr>
          <w:sz w:val="24"/>
          <w:lang w:val="ru-RU"/>
        </w:rPr>
        <w:t>вводит закрытый перечень видов ООПТ (всего 6).</w:t>
      </w:r>
    </w:p>
    <w:p>
      <w:pPr>
        <w:pStyle w:val="Normal"/>
        <w:spacing w:before="120" w:after="0"/>
        <w:ind w:firstLine="397"/>
        <w:jc w:val="both"/>
        <w:rPr/>
      </w:pPr>
      <w:r>
        <w:rPr>
          <w:iCs/>
          <w:sz w:val="24"/>
          <w:lang w:val="ru-RU"/>
        </w:rPr>
        <w:t xml:space="preserve">Проект, внесенный </w:t>
      </w:r>
      <w:r>
        <w:rPr>
          <w:i/>
          <w:sz w:val="24"/>
          <w:u w:val="single"/>
          <w:lang w:val="ru-RU"/>
        </w:rPr>
        <w:t>депутатами Государственной Думы В.А.Грачевым, Р.С.Бакиевым, А.Н.Грешневиковым, В.В.Оленьевым</w:t>
      </w:r>
      <w:r>
        <w:rPr>
          <w:iCs/>
          <w:sz w:val="24"/>
          <w:lang w:val="ru-RU"/>
        </w:rPr>
        <w:t xml:space="preserve">, </w:t>
      </w:r>
      <w:r>
        <w:rPr>
          <w:sz w:val="24"/>
          <w:lang w:val="ru-RU"/>
        </w:rPr>
        <w:t>сохраняет концепцию открытости перечня категорий ООПТ, однако устанавливает возможность создания новых категорий только законами Российской Федерации и субъектов РФ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уществующая практика законопроектной деятельности идет по пути введения новых категорий ООПТ законодательными актами как на федеральном (например, ФЗ «О территориях традиционного природопользования»), так и на региональном уровне (законы отдельных субъектов РФ об ООПТ). Со времени принятия ФЗ «Об особо охраняемых природных территориях» в субъектах РФ были введены около 100 различных категорий ООПТ, что связано с учетом местных природных, социальных, культурных и религиозных традиций и полностью соответствует концепции федерализма и совместного ведения по данному предмету (включая законодательство об ООПТ; ст.72 Конституции РФ)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Таким образом, сохранение открытого перечня ООПТ и возможность законодательного введения новых категорий представляется наиболее отвечающим потребностям сложившейся практики и позволит сохранить построенную уникальную систему ООПТ различного уровня в стране.</w:t>
      </w:r>
    </w:p>
    <w:p>
      <w:pPr>
        <w:pStyle w:val="Normal"/>
        <w:spacing w:before="240" w:after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3. Порядок создания ООПТ</w:t>
      </w:r>
    </w:p>
    <w:p>
      <w:pPr>
        <w:pStyle w:val="Normal"/>
        <w:spacing w:before="120" w:after="0"/>
        <w:ind w:firstLine="397"/>
        <w:jc w:val="both"/>
        <w:rPr/>
      </w:pPr>
      <w:r>
        <w:rPr>
          <w:i/>
          <w:sz w:val="24"/>
          <w:u w:val="single"/>
          <w:lang w:val="ru-RU"/>
        </w:rPr>
        <w:t>Действующее законодательство</w:t>
      </w:r>
      <w:r>
        <w:rPr>
          <w:sz w:val="24"/>
          <w:lang w:val="ru-RU"/>
        </w:rPr>
        <w:t xml:space="preserve"> устанавливает порядок создания основных категорий ООПТ, согласно которому решения о создании принимают исполнительные органы власти Российской Федерации в отношении ООПТ федерального значения, органы государственной власти субъектов РФ в отношении региональных ООПТ и органы местного самоуправления в отношении местных ООПТ. При этом установлены четкие требования по участию субъектов РФ при создании федеральных ООПТ (согласование решения федерального органа об образовании ООПТ, согласие на отнесение части его территории к федеральной собственности). Индивидуальные положения о конкретной ООПТ принимает орган власти, в ведении которого она находится.</w:t>
      </w:r>
    </w:p>
    <w:p>
      <w:pPr>
        <w:pStyle w:val="Normal"/>
        <w:spacing w:before="120" w:after="0"/>
        <w:ind w:firstLine="397"/>
        <w:jc w:val="both"/>
        <w:rPr/>
      </w:pPr>
      <w:r>
        <w:rPr>
          <w:iCs/>
          <w:sz w:val="24"/>
          <w:lang w:val="ru-RU"/>
        </w:rPr>
        <w:t xml:space="preserve">Проект, разработанный </w:t>
      </w:r>
      <w:r>
        <w:rPr>
          <w:i/>
          <w:sz w:val="24"/>
          <w:u w:val="single"/>
          <w:lang w:val="ru-RU"/>
        </w:rPr>
        <w:t>Комиссией по разграничению полномочий между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</w:t>
      </w:r>
      <w:r>
        <w:rPr>
          <w:iCs/>
          <w:sz w:val="24"/>
          <w:lang w:val="ru-RU"/>
        </w:rPr>
        <w:t xml:space="preserve">, </w:t>
      </w:r>
      <w:r>
        <w:rPr>
          <w:sz w:val="24"/>
          <w:lang w:val="ru-RU"/>
        </w:rPr>
        <w:t>предлагает новую схему создания всех ООПТ, в том числе в отношении заповедников, национальных парков, территорий с уникальными природными ресурсами, путем принятия индивидуального федерального закона. Новая система предусматривает создание преимущественно федеральных ООПТ. За регионами и местным самоуправлением остается только возможность создания памятников природы, дендрологических парков и ботанических садов.</w:t>
      </w:r>
    </w:p>
    <w:p>
      <w:pPr>
        <w:pStyle w:val="Normal"/>
        <w:spacing w:before="120" w:after="0"/>
        <w:ind w:firstLine="397"/>
        <w:jc w:val="both"/>
        <w:rPr/>
      </w:pPr>
      <w:r>
        <w:rPr>
          <w:iCs/>
          <w:sz w:val="24"/>
          <w:lang w:val="ru-RU"/>
        </w:rPr>
        <w:t xml:space="preserve">Проект, внесенный </w:t>
      </w:r>
      <w:r>
        <w:rPr>
          <w:i/>
          <w:sz w:val="24"/>
          <w:u w:val="single"/>
          <w:lang w:val="ru-RU"/>
        </w:rPr>
        <w:t>депутатами Государственной Думы В.А.Грачевым, Р.С.Бакиевым, А.Н.Грешневиковым, В.В.Оленьевым</w:t>
      </w:r>
      <w:r>
        <w:rPr>
          <w:iCs/>
          <w:sz w:val="24"/>
          <w:lang w:val="ru-RU"/>
        </w:rPr>
        <w:t xml:space="preserve">, </w:t>
      </w:r>
      <w:r>
        <w:rPr>
          <w:sz w:val="24"/>
          <w:lang w:val="ru-RU"/>
        </w:rPr>
        <w:t>уточняет порядки создания отдельных ООПТ, более четко в соответствии с новым законодательством определяя вовлеченность всех уровней власти и согласованное принятие решений по вопросам создания ООПТ.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>Существующая система образования ООПТ вполне себя оправдала за последние 7 лет и функционирует на основе системы соответствующих подзаконных актов и методических документов.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</w:rPr>
        <w:t xml:space="preserve">Предлагаемая в проекте, разработанном </w:t>
      </w:r>
      <w:r>
        <w:rPr>
          <w:b w:val="false"/>
          <w:i/>
          <w:iCs/>
          <w:u w:val="single"/>
        </w:rPr>
        <w:t>Комиссией по разграничению полномочий между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</w:t>
      </w:r>
      <w:r>
        <w:rPr>
          <w:b w:val="false"/>
        </w:rPr>
        <w:t>, кардинальная реформа системы принятия решения об образовании ООПТ, включая принятие федеральных законов, приведет к фактическому прекращению создания новых ООПТ (перспективный перечень которых предусмотрен решениями Правительства РФ). В сочетании с нормами проекта о ликвидации иных категорий ООПТ, необходимостью переоформления документов на существующие и упраздняемые ООПТ такое решение приведет к разрушению системы ООПТ в стране и фактическому прекращению ее развития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Кроме того, в проекте, разработанном Комиссией, не решен вопрос о расширении территорий заповедников и национальных парков. В случае принятия предлагаемого порядка, расширение территорий этих категорий ООПТ должно производится в том же порядке, то есть путем принятия Федерального закона. В некоторых случаях, это касается нескольких сот (а то десятков гектар), которые необходимы для существенной оптимизации управления данной ООПТ. В данной ситуации принятие федерального закона является абсурдным, однако другого варианта не предусмотрено.</w:t>
      </w:r>
    </w:p>
    <w:p>
      <w:pPr>
        <w:pStyle w:val="2"/>
        <w:rPr/>
      </w:pPr>
      <w:r>
        <w:rPr/>
        <w:t>Решение о создании конкретной ООПТ всегда является индивидуальным нормативным правовым актам, издание которого всегда относилось к компетенции органов исполнительной власти. Кроме того, Федеральным конституционным законом «О Правительстве Российской Федерации» установлено, что управление федеральной государственной собственностью относится к компетенции Правительства, а ст. 8, 94 Земельного кодекса Российской Федерации определяют, что отнесение земель к землям, находящимся в федеральной собственности (в том числе к землям ООПТ указанных категорий) производится Правительством Российской Федерации.</w:t>
      </w:r>
    </w:p>
    <w:p>
      <w:pPr>
        <w:pStyle w:val="2"/>
        <w:rPr/>
      </w:pPr>
      <w:r>
        <w:rPr/>
        <w:t>Таким образом, изменение существующего порядка образования ООПТ федерального значения и их охранных зон нецелесообразно.</w:t>
      </w:r>
    </w:p>
    <w:p>
      <w:pPr>
        <w:pStyle w:val="Normal"/>
        <w:spacing w:before="240" w:after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4. Финансирование деятельности ООПТ</w:t>
      </w:r>
    </w:p>
    <w:p>
      <w:pPr>
        <w:pStyle w:val="Normal"/>
        <w:spacing w:before="120" w:after="0"/>
        <w:ind w:firstLine="397"/>
        <w:jc w:val="both"/>
        <w:rPr/>
      </w:pPr>
      <w:r>
        <w:rPr>
          <w:i/>
          <w:sz w:val="24"/>
          <w:u w:val="single"/>
          <w:lang w:val="ru-RU"/>
        </w:rPr>
        <w:t>Действующая редакция</w:t>
      </w:r>
      <w:r>
        <w:rPr>
          <w:sz w:val="24"/>
          <w:lang w:val="ru-RU"/>
        </w:rPr>
        <w:t xml:space="preserve"> предусматривает возможность получения средств на функционирование ООПТ из различных источников.</w:t>
      </w:r>
    </w:p>
    <w:p>
      <w:pPr>
        <w:pStyle w:val="Normal"/>
        <w:spacing w:before="120" w:after="0"/>
        <w:ind w:firstLine="397"/>
        <w:jc w:val="both"/>
        <w:rPr/>
      </w:pPr>
      <w:r>
        <w:rPr>
          <w:iCs/>
          <w:sz w:val="24"/>
          <w:lang w:val="ru-RU"/>
        </w:rPr>
        <w:t xml:space="preserve">Проект, разработанный </w:t>
      </w:r>
      <w:r>
        <w:rPr>
          <w:i/>
          <w:sz w:val="24"/>
          <w:u w:val="single"/>
          <w:lang w:val="ru-RU"/>
        </w:rPr>
        <w:t>Комиссией по разграничению полномочий между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</w:t>
      </w:r>
      <w:r>
        <w:rPr>
          <w:iCs/>
          <w:sz w:val="24"/>
          <w:lang w:val="ru-RU"/>
        </w:rPr>
        <w:t xml:space="preserve">, </w:t>
      </w:r>
      <w:r>
        <w:rPr>
          <w:sz w:val="24"/>
          <w:lang w:val="ru-RU"/>
        </w:rPr>
        <w:t>ограничивает источники финансирования заповедников и национальных парков исключительно рамками федерального бюджета.</w:t>
      </w:r>
    </w:p>
    <w:p>
      <w:pPr>
        <w:pStyle w:val="Heading1"/>
        <w:ind w:firstLine="397"/>
        <w:jc w:val="both"/>
        <w:rPr/>
      </w:pPr>
      <w:r>
        <w:rPr>
          <w:b w:val="false"/>
        </w:rPr>
        <w:t xml:space="preserve">Проект, внесенный </w:t>
      </w:r>
      <w:r>
        <w:rPr>
          <w:b w:val="false"/>
          <w:i/>
          <w:iCs/>
          <w:u w:val="single"/>
        </w:rPr>
        <w:t>депутатами Государственной Думы В.А.Грачевым, Р.С.Бакиевым, А.Н.Грешневиковым, В.В.Оленьевым</w:t>
      </w:r>
      <w:r>
        <w:rPr>
          <w:b w:val="false"/>
        </w:rPr>
        <w:t>, сохраняет множественность источников, уточняя их в соответствии с действующим законодательством и признавая только не запрещенные законодательством источники. Кроме того, предусматривается возможность софинансирования федеральных ООПТ и за счет средств, поступающих с иных уровней.</w:t>
      </w:r>
    </w:p>
    <w:p>
      <w:pPr>
        <w:pStyle w:val="2"/>
        <w:rPr/>
      </w:pPr>
      <w:r>
        <w:rPr/>
        <w:t>В условиях ограниченности федерального бюджета и остаточного принципа финансирования природоохранных нужд в настоящее время внебюджетные источники являются существенным фактором, обеспечивающим нормальное функционирование и выполнение своих функций многими ООПТ. Нередко субъекты РФ готовы оказывать финансовую поддержку федеральным ООПТ, расположенным на их территории, но не могут этого сделать из-за отсутствия соответствующей разрешающей нормы.</w:t>
      </w:r>
    </w:p>
    <w:p>
      <w:pPr>
        <w:pStyle w:val="2"/>
        <w:rPr/>
      </w:pPr>
      <w:r>
        <w:rPr/>
        <w:t>Принятие варианта проекта, разработанного Комиссией, фактически будет означать прекращение нормальной работы многих ключевых для сохранения биологического разнообразия и поддержания экологического баланса в стране ООПТ.</w:t>
      </w:r>
    </w:p>
    <w:p>
      <w:pPr>
        <w:pStyle w:val="Normal"/>
        <w:spacing w:before="240" w:after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5. Резервирование земель для создания ООПТ</w:t>
      </w:r>
    </w:p>
    <w:p>
      <w:pPr>
        <w:pStyle w:val="Normal"/>
        <w:spacing w:before="120" w:after="0"/>
        <w:ind w:firstLine="397"/>
        <w:jc w:val="both"/>
        <w:rPr/>
      </w:pPr>
      <w:r>
        <w:rPr>
          <w:i/>
          <w:sz w:val="24"/>
          <w:u w:val="single"/>
          <w:lang w:val="ru-RU"/>
        </w:rPr>
        <w:t>Действующая редакция</w:t>
      </w:r>
      <w:r>
        <w:rPr>
          <w:sz w:val="24"/>
          <w:lang w:val="ru-RU"/>
        </w:rPr>
        <w:t xml:space="preserve"> устанавливает возможность резервирования земельных участков, которые предполагается объявить ООПТ и об ограничении на них хозяйственной деятельности.</w:t>
      </w:r>
    </w:p>
    <w:p>
      <w:pPr>
        <w:pStyle w:val="Normal"/>
        <w:spacing w:before="120" w:after="0"/>
        <w:ind w:firstLine="397"/>
        <w:jc w:val="both"/>
        <w:rPr/>
      </w:pPr>
      <w:r>
        <w:rPr>
          <w:iCs/>
          <w:sz w:val="24"/>
          <w:lang w:val="ru-RU"/>
        </w:rPr>
        <w:t xml:space="preserve">Проект, разработанный </w:t>
      </w:r>
      <w:r>
        <w:rPr>
          <w:i/>
          <w:sz w:val="24"/>
          <w:u w:val="single"/>
          <w:lang w:val="ru-RU"/>
        </w:rPr>
        <w:t>Комиссией по разграничению полномочий между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</w:t>
      </w:r>
      <w:r>
        <w:rPr>
          <w:iCs/>
          <w:sz w:val="24"/>
          <w:lang w:val="ru-RU"/>
        </w:rPr>
        <w:t xml:space="preserve">, </w:t>
      </w:r>
      <w:r>
        <w:rPr>
          <w:sz w:val="24"/>
          <w:lang w:val="ru-RU"/>
        </w:rPr>
        <w:t>исключает институт резервирования.</w:t>
      </w:r>
    </w:p>
    <w:p>
      <w:pPr>
        <w:pStyle w:val="Normal"/>
        <w:spacing w:before="120" w:after="0"/>
        <w:ind w:firstLine="397"/>
        <w:jc w:val="both"/>
        <w:rPr/>
      </w:pPr>
      <w:r>
        <w:rPr>
          <w:iCs/>
          <w:sz w:val="24"/>
          <w:lang w:val="ru-RU"/>
        </w:rPr>
        <w:t xml:space="preserve">Проект, внесенный </w:t>
      </w:r>
      <w:r>
        <w:rPr>
          <w:i/>
          <w:sz w:val="24"/>
          <w:u w:val="single"/>
          <w:lang w:val="ru-RU"/>
        </w:rPr>
        <w:t>депутатами Государственной Думы В.А.Грачевым, Р.С.Бакиевым, А.Н.Грешневиковым, В.В.Оленьевым</w:t>
      </w:r>
      <w:r>
        <w:rPr>
          <w:iCs/>
          <w:sz w:val="24"/>
          <w:lang w:val="ru-RU"/>
        </w:rPr>
        <w:t xml:space="preserve">, </w:t>
      </w:r>
      <w:r>
        <w:rPr>
          <w:sz w:val="24"/>
          <w:lang w:val="ru-RU"/>
        </w:rPr>
        <w:t>развивает положения действующего Закона более детально регламентируя порядок резервирования в соответствии с новым земельным законодательством.</w:t>
      </w:r>
    </w:p>
    <w:p>
      <w:pPr>
        <w:pStyle w:val="2"/>
        <w:rPr/>
      </w:pPr>
      <w:r>
        <w:rPr/>
        <w:t>Институт резервирования земель для последующего создания ООПТ поддержан в новом Земельном кодексе. Нормы о резервировании нашли отражение в законодательстве многих субъектов Российской Федерации. В условиях достаточно сложной и длительной процедуры создания ООПТ, возможность резервирования территорий (то есть ограничения хозяйственного использования территории на период организации ООПТ) является единственным способом сохранения уникальных природных комплексов и объектов. В настоящее время разрабатывается специальный законопроект о резервировании земельных участков, в котором должны найти отражение соответствующие нормы законодательства об особо охраняемых природных территориях.</w:t>
      </w:r>
    </w:p>
    <w:p>
      <w:pPr>
        <w:pStyle w:val="Normal"/>
        <w:spacing w:before="240" w:after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6. Природные парки</w:t>
      </w:r>
    </w:p>
    <w:p>
      <w:pPr>
        <w:pStyle w:val="Normal"/>
        <w:spacing w:before="120" w:after="0"/>
        <w:ind w:firstLine="397"/>
        <w:jc w:val="both"/>
        <w:rPr/>
      </w:pPr>
      <w:r>
        <w:rPr>
          <w:i/>
          <w:sz w:val="24"/>
          <w:u w:val="single"/>
          <w:lang w:val="ru-RU"/>
        </w:rPr>
        <w:t>Действующая редакция</w:t>
      </w:r>
      <w:r>
        <w:rPr>
          <w:sz w:val="24"/>
          <w:lang w:val="ru-RU"/>
        </w:rPr>
        <w:t xml:space="preserve"> предусматривает такую категорию ООПТ, как природные парки, создаваемые и находящиеся в ведении органов власти субъектов РФ.</w:t>
      </w:r>
    </w:p>
    <w:p>
      <w:pPr>
        <w:pStyle w:val="Normal"/>
        <w:spacing w:before="120" w:after="0"/>
        <w:ind w:firstLine="397"/>
        <w:jc w:val="both"/>
        <w:rPr/>
      </w:pPr>
      <w:r>
        <w:rPr>
          <w:iCs/>
          <w:sz w:val="24"/>
          <w:lang w:val="ru-RU"/>
        </w:rPr>
        <w:t xml:space="preserve">Проект, разработанный </w:t>
      </w:r>
      <w:r>
        <w:rPr>
          <w:i/>
          <w:sz w:val="24"/>
          <w:u w:val="single"/>
          <w:lang w:val="ru-RU"/>
        </w:rPr>
        <w:t>Комиссией по разграничению полномочий между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</w:t>
      </w:r>
      <w:r>
        <w:rPr>
          <w:iCs/>
          <w:sz w:val="24"/>
          <w:lang w:val="ru-RU"/>
        </w:rPr>
        <w:t xml:space="preserve">, </w:t>
      </w:r>
      <w:r>
        <w:rPr>
          <w:sz w:val="24"/>
          <w:lang w:val="ru-RU"/>
        </w:rPr>
        <w:t>исключает данную категорию.</w:t>
      </w:r>
    </w:p>
    <w:p>
      <w:pPr>
        <w:pStyle w:val="Normal"/>
        <w:spacing w:before="120" w:after="0"/>
        <w:ind w:firstLine="397"/>
        <w:jc w:val="both"/>
        <w:rPr/>
      </w:pPr>
      <w:r>
        <w:rPr>
          <w:iCs/>
          <w:sz w:val="24"/>
          <w:lang w:val="ru-RU"/>
        </w:rPr>
        <w:t xml:space="preserve">Проект, внесенный </w:t>
      </w:r>
      <w:r>
        <w:rPr>
          <w:i/>
          <w:sz w:val="24"/>
          <w:u w:val="single"/>
          <w:lang w:val="ru-RU"/>
        </w:rPr>
        <w:t>депутатами Государственной Думы В.А.Грачевым, Р.С.Бакиевым, А.Н.Грешневиковым, В.В.Оленьевым</w:t>
      </w:r>
      <w:r>
        <w:rPr>
          <w:iCs/>
          <w:sz w:val="24"/>
          <w:lang w:val="ru-RU"/>
        </w:rPr>
        <w:t xml:space="preserve">, </w:t>
      </w:r>
      <w:r>
        <w:rPr>
          <w:sz w:val="24"/>
          <w:lang w:val="ru-RU"/>
        </w:rPr>
        <w:t>развивает положения действующего Закона, устанавливая более четкие задачи природных парков, порядок их образования включая согласование с федеральными органами исполнительной власти, в случае включения в состав природного парка участков земель в федеральной собственности и с органами местного самоуправления в случае муниципальных земель.</w:t>
      </w:r>
    </w:p>
    <w:p>
      <w:pPr>
        <w:pStyle w:val="2"/>
        <w:rPr/>
      </w:pPr>
      <w:r>
        <w:rPr/>
        <w:t>Нельзя согласиться с идеей ликвидации данной категории ООПТ, т.к. с момента ее введения Федеральным законом «Об особо охраняемых природных территориях» она доказала свою эффективность как обеспечивая экологическое благополучие и условия для рекреации населению соответствующих регионов. В связи с этим, ликвидация данной категории ООПТ существенно ограничит возможности по сохранению ценных природных территорий, имеющих рекреационное и природоохранное значение, но не соответствующих статусу национальных парков. Будет перечеркнута огромная работа последних семи лет по развитию сети природных парков, проделанная в Камчатской области, Республике Саха, Республике Алтай, Республике Адыгея, Приморском крае, Волгоградской области, Ханты-Мансийского округа, Омской области, города Москвы, Свердловской области, Сахалинской области, Удмуртской Республики, Республики Калмыкия, Республики Башкортостан. Кроме того, это приведет к необходимости внесения изменений в ряд законодательных и иных нормативных правовых актов (в частности Лесной кодекс Российской Федерации и Земельный кодекс Российской Федерации).</w:t>
      </w:r>
    </w:p>
    <w:p>
      <w:pPr>
        <w:pStyle w:val="Normal"/>
        <w:spacing w:before="240" w:after="0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7. Лечебно оздоровительные местности и курорты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опросы регулирования отношений по организации, использованию и охране территорий с лечебными ресурсами и курортов как самостоятельной категории ООПТ (лечебно-оздоровительные местности и курорты) помимо общих норм ФЗ «Об особо охраняемых природных территориях», Земельного кодекса регламентируются специальным Федеральным законом «О лечебно-оздоровительных местностях и курортах», предмет которого выходит за рамки вопроса об ООПТ. 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>В связи с этим предлагаемое в проекте, разработанном</w:t>
      </w:r>
      <w:r>
        <w:rPr>
          <w:iCs/>
          <w:sz w:val="24"/>
          <w:lang w:val="ru-RU"/>
        </w:rPr>
        <w:t xml:space="preserve"> </w:t>
      </w:r>
      <w:r>
        <w:rPr>
          <w:i/>
          <w:sz w:val="24"/>
          <w:u w:val="single"/>
          <w:lang w:val="ru-RU"/>
        </w:rPr>
        <w:t>Комиссией по разграничению полномочий между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</w:t>
      </w:r>
      <w:r>
        <w:rPr>
          <w:iCs/>
          <w:sz w:val="24"/>
          <w:lang w:val="ru-RU"/>
        </w:rPr>
        <w:t xml:space="preserve">, </w:t>
      </w:r>
      <w:r>
        <w:rPr>
          <w:sz w:val="24"/>
          <w:lang w:val="ru-RU"/>
        </w:rPr>
        <w:t>исключение такой категории из Закона и внесение новой категории «территории с уникальными природными ресурсами» представляется несоответствующим действующему законодательству и не проработанным, т.к. фактически все ООПТ являются территориями с уникальными природными ресурсами, что делает данный новый термин скорее общим понятием.</w:t>
      </w:r>
    </w:p>
    <w:p>
      <w:pPr>
        <w:pStyle w:val="Normal"/>
        <w:spacing w:before="120" w:after="0"/>
        <w:ind w:firstLine="397"/>
        <w:jc w:val="both"/>
        <w:rPr/>
      </w:pPr>
      <w:r>
        <w:rPr>
          <w:iCs/>
          <w:sz w:val="24"/>
          <w:lang w:val="ru-RU"/>
        </w:rPr>
        <w:t xml:space="preserve">Проект, внесенный </w:t>
      </w:r>
      <w:r>
        <w:rPr>
          <w:i/>
          <w:sz w:val="24"/>
          <w:u w:val="single"/>
          <w:lang w:val="ru-RU"/>
        </w:rPr>
        <w:t>депутатами Государственной Думы В.А.Грачевым, Р.С.Бакиевым, А.Н.Грешневиковым, В.В.Оленьевым</w:t>
      </w:r>
      <w:r>
        <w:rPr>
          <w:iCs/>
          <w:sz w:val="24"/>
          <w:lang w:val="ru-RU"/>
        </w:rPr>
        <w:t xml:space="preserve">, </w:t>
      </w:r>
      <w:r>
        <w:rPr>
          <w:sz w:val="24"/>
          <w:lang w:val="ru-RU"/>
        </w:rPr>
        <w:t>предлагает редакционные поправки для приведения текста в соответствие с нормами принятого позже ФЗ «О лечебно-оздоровительных местностях и курортах».</w:t>
      </w:r>
    </w:p>
    <w:p>
      <w:pPr>
        <w:pStyle w:val="Normal"/>
        <w:spacing w:before="120" w:after="0"/>
        <w:ind w:firstLine="397"/>
        <w:jc w:val="both"/>
        <w:rPr/>
      </w:pPr>
      <w:r>
        <w:rPr>
          <w:b/>
          <w:bCs/>
          <w:color w:val="000000"/>
          <w:sz w:val="24"/>
          <w:lang w:val="ru-RU"/>
        </w:rPr>
        <w:t>В заключении</w:t>
      </w:r>
      <w:r>
        <w:rPr>
          <w:color w:val="000000"/>
          <w:sz w:val="24"/>
          <w:lang w:val="ru-RU"/>
        </w:rPr>
        <w:t xml:space="preserve"> следует отметить, что несмотря на ряд новелл и уточняющих норм проект новой редакции</w:t>
      </w:r>
      <w:r>
        <w:rPr>
          <w:sz w:val="24"/>
          <w:lang w:val="ru-RU"/>
        </w:rPr>
        <w:t xml:space="preserve"> ФЗ «Об особо охраняемых природных территориях», предложенный </w:t>
      </w:r>
      <w:r>
        <w:rPr>
          <w:i/>
          <w:iCs/>
          <w:sz w:val="24"/>
          <w:u w:val="single"/>
          <w:lang w:val="ru-RU"/>
        </w:rPr>
        <w:t>Комиссией по разграничению полномочий между органами государственной власти Российской Федерации, органами государственной власти субъектов Российской Федерации и органами местного самоуправления</w:t>
      </w:r>
      <w:r>
        <w:rPr>
          <w:sz w:val="24"/>
          <w:lang w:val="ru-RU"/>
        </w:rPr>
        <w:t>, построен на пересмотре и ревизии всей сложившейся за последние 10 лет системы федерального и регионального законодательства (включая очень большой по объему массив подзаконных актов) об ООПТ и в иных отраслях (на основе действующего закона об ООПТ построены новые Земельный кодекс, КоАП, ФЗ «Об охране окружающей среды» и др.), а также на полный передел складывавшейся 85 лет системы ООПТ в России. В законопроекте фактически отсутствует преемственность и он практически игнорирует нормы действующего законодательства. Принятие проекта потребует огромной работы по отмене, пересмотру и изменению всех существующих нормативных правовых актов федерального уровня и фактической отмены большей части регионального законодательства (большинство субъектов Российской Федерации имеют свои законы и иные нормативные правовые акты об ООПТ, созданные на основе Конституции и действующего закона об ООПТ) в данной сфере правового регулирования. Предлагаемый проект снижает достигнутый уровень конкретизации полномочий и процедур создания и охраны ООПТ. В случае принятия данного проекта будет разрушена вся система ООПТ в стране, приостановлено ее развитие, и как следствие резко ухудшится состояние биоразнообразия, а также выполнение Россией своих международных природоохранных обязательств.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</w:rPr>
        <w:t xml:space="preserve">Проект, внесенный </w:t>
      </w:r>
      <w:r>
        <w:rPr>
          <w:b w:val="false"/>
          <w:i/>
          <w:iCs/>
          <w:u w:val="single"/>
        </w:rPr>
        <w:t>депутатами Государственной Думы В.А.Грачевым, Р.С.Бакиевым, А.Н.Грешневиковым, В.В.Оленьевым</w:t>
      </w:r>
      <w:r>
        <w:rPr>
          <w:b w:val="false"/>
          <w:i/>
          <w:u w:val="single"/>
        </w:rPr>
        <w:t>,</w:t>
      </w:r>
      <w:r>
        <w:rPr>
          <w:b w:val="false"/>
        </w:rPr>
        <w:t xml:space="preserve"> носит редакционный характер, обеспечивает сохранение концептуальных основ и преемственность в развитии законодательства, не требует серьезного пересмотра сложившейся правовой системы, направлен на достижение соответствия нормам действующего законодательства, учитывает потребности и реалии сложившейся практики, обеспечивает дальнейшее поступательное развитие системы ООПТ в России и тем самым будет способствовать реализации мер по сохранению уникального биоразнообразия России и развитию сбалансированных отношений в сфере создания и функционирования ООПТ. Проект в целом соответствует необходимым требованиям. Имеющиеся замечания и поправки, включая ряд конструктивных положений проекта Комиссии должны быть учтены при доработке Проекта для представление во второе чтение в рамках рабочей группы с участием представителей Правительства Российской Федерации.</w:t>
      </w:r>
    </w:p>
    <w:p>
      <w:pPr>
        <w:pStyle w:val="Normal"/>
        <w:spacing w:before="240" w:after="0"/>
        <w:ind w:left="397" w:hanging="0"/>
        <w:rPr/>
      </w:pPr>
      <w:r>
        <w:rPr>
          <w:i/>
          <w:iCs/>
          <w:sz w:val="24"/>
          <w:lang w:val="ru-RU"/>
        </w:rPr>
        <w:t xml:space="preserve">По материалам </w:t>
        <w:br/>
        <w:t>Всемирного фонда дикой природы (</w:t>
      </w:r>
      <w:r>
        <w:rPr>
          <w:i/>
          <w:iCs/>
          <w:sz w:val="24"/>
          <w:lang w:val="en-US"/>
        </w:rPr>
        <w:t>WWF</w:t>
      </w:r>
      <w:r>
        <w:rPr>
          <w:i/>
          <w:iCs/>
          <w:sz w:val="24"/>
          <w:lang w:val="ru-RU"/>
        </w:rPr>
        <w:t>) в России</w:t>
      </w:r>
    </w:p>
    <w:p>
      <w:pPr>
        <w:pStyle w:val="NormalWeb"/>
        <w:spacing w:before="0" w:after="0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3, N 52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20:13:00Z</dcterms:created>
  <dc:creator>Reception</dc:creator>
  <dc:description/>
  <dc:language>en-US</dc:language>
  <cp:lastModifiedBy>User</cp:lastModifiedBy>
  <dcterms:modified xsi:type="dcterms:W3CDTF">2003-10-20T13:03:00Z</dcterms:modified>
  <cp:revision>7</cp:revision>
  <dc:subject/>
  <dc:title>13 апреля 2001 г</dc:title>
</cp:coreProperties>
</file>